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існадця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П И С К А   І З </w:t>
      </w: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ач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а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власність сформованих </w:t>
      </w:r>
      <w:r>
        <w:rPr>
          <w:rFonts w:cs="Times New Roman" w:ascii="Times New Roman" w:hAnsi="Times New Roman"/>
          <w:b/>
          <w:bCs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sz w:val="28"/>
          <w:szCs w:val="28"/>
        </w:rPr>
        <w:t>діля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у власність сформованої земельної ділянки, керуючись ст.ст. 12, 22, 81, 116, 118, 121, 122, Земельного кодексу України, ст.ст. 26, 33 Закону України "Про місцеве самоврядування в Україні ", п. 2, 3 прикінцевих та перехідних положень  Закону України "Про Державний земельний кадастр", Омельницька сільська рада Кременчуцького району Полтавської област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1. Надати гр. Полканову Олександру Вікторовичу у власність сформовану земельну ділянку комунальної власності, кадастровий номер 5322481004:04:001:002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2500 га, дл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будівництва та обслуговування житлового будинку, господарських будівель і споруд (присадибна ділянка)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(код КВЦПЗ-02.01), яка розміщена за адресою: село Найденівка Кременчуцького району Полтавської області по вул. Попова, буд.19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ільський голова                                                          Андрій ПИРОГ</w:t>
      </w:r>
    </w:p>
    <w:p>
      <w:pPr>
        <w:pStyle w:val="Normal"/>
        <w:spacing w:before="0" w:after="0"/>
        <w:ind w:right="-261" w:hanging="0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існадця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П И С К А   І З </w:t>
      </w: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ач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а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власність сформованих </w:t>
      </w:r>
      <w:r>
        <w:rPr>
          <w:rFonts w:cs="Times New Roman" w:ascii="Times New Roman" w:hAnsi="Times New Roman"/>
          <w:b/>
          <w:bCs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sz w:val="28"/>
          <w:szCs w:val="28"/>
        </w:rPr>
        <w:t>діля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у власність сформованої земельної ділянки, керуючись ст.ст. 12, 22, 81, 116, 118, 121, 122, Земельного кодексу України, ст.ст. 26, 33 Закону України "Про місцеве самоврядування в Україні ", п. 2, 3 прикінцевих та перехідних положень  Закону України "Про Державний земельний кадастр", Омельницька сільська рада Кременчуцького району Полтавської област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.2. Надати гр. Мишун Олександру Валерійовичу у власність сформовану земельну ділянку комунальної власності, кадастровий номер 5322483201:01:006:0078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ею 0,2500 га, дл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будівництва та обслуговування житлового будинку, господарських будівель і споруд (присадибна ділянка)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(код КВЦПЗ-02.01), яка розміщена за адресою: село Омельник Кременчуцького району Полтавської області по вул. Центральна буд.2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ільський голова                                                          Андрій ПИРОГ</w:t>
      </w:r>
    </w:p>
    <w:p>
      <w:pPr>
        <w:pStyle w:val="Normal"/>
        <w:spacing w:before="0" w:after="0"/>
        <w:ind w:right="-261" w:hanging="0"/>
        <w:rPr>
          <w:rFonts w:ascii="Times New Roman" w:hAnsi="Times New Roman" w:cs="Times New Roman"/>
          <w:b/>
          <w:b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right="-261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2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існадця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П И С К А   І З </w:t>
      </w: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53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дачу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ромадяна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власність сформованих </w:t>
      </w:r>
      <w:r>
        <w:rPr>
          <w:rFonts w:cs="Times New Roman" w:ascii="Times New Roman" w:hAnsi="Times New Roman"/>
          <w:b/>
          <w:bCs/>
          <w:sz w:val="28"/>
          <w:szCs w:val="28"/>
        </w:rPr>
        <w:t>земель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их </w:t>
      </w:r>
      <w:r>
        <w:rPr>
          <w:rFonts w:cs="Times New Roman" w:ascii="Times New Roman" w:hAnsi="Times New Roman"/>
          <w:b/>
          <w:bCs/>
          <w:sz w:val="28"/>
          <w:szCs w:val="28"/>
        </w:rPr>
        <w:t>діля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громадян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дачу у власність сформованої земельної ділянки, керуючись ст.ст. 12, 22, 81, 116, 118, 121, 122, Земельного кодексу України, ст.ст. 26, 33 Закону України "Про місцеве самоврядування в Україні ", п. 2, 3 прикінцевих та перехідних положень  Закону України "Про Державний земельний кадастр", Омельницька сільська рада Кременчуцького району Полтавської област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FF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.3. Надати гр. Богдановій Катерині Вікторівні у власність сформовану земельну ділянку комунальної власності, кадастровий номер 5322485101:01:004:0237 площею 0,1762 га, дл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будівництва та обслуговування житлового будинку, господарських будівель і споруд (присадибна ділянка)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(код КВЦПЗ-02.01), яка розміщена за адресою: село Омельник Кременчуцького району Полтавської області по вул. Центральна буд.2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.)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ільський голова                                                          Андрій ПИРОГ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1:00Z</dcterms:created>
  <dc:creator>User</dc:creator>
  <dc:description/>
  <cp:keywords/>
  <dc:language>en-US</dc:language>
  <cp:lastModifiedBy>USER</cp:lastModifiedBy>
  <cp:lastPrinted>2022-12-22T14:45:00Z</cp:lastPrinted>
  <dcterms:modified xsi:type="dcterms:W3CDTF">2022-12-22T12:46:00Z</dcterms:modified>
  <cp:revision>20</cp:revision>
  <dc:subject/>
  <dc:title/>
</cp:coreProperties>
</file>